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звитии малого и среднего предпринимательства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 Дальнереченского городского округа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6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За 1 квартал 2016 года в Дальнереченском  городском округе  количество субъектов малого и среднего предпринимательства составило 1079 единиц, из них малых предприятий 253 единицы, 2 – средних предприятий, 824 - индивидуальных предпринимателей. В целом оборот малых предприятий  (включая ИП) оценочно составил 389,1 млн. руб., темп роста – 86,1 % к уровню 2015 года (объем оборота малого предпринимательства рассчитан без учета объема бытовых услуг)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Из общего оборота малых и средних предприятий наибольшую долю     (65,9 %) занимает оборот предприятий оптовой и розничной торговли. Доля оборота малых предприятий в общем обороте предприятий и организаций городского округа  составила 42,8 %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ля  занятых в малом предпринимательстве с учетом индивидуальных предпринимателей, в общей численности занятых в экономике  составляет       30,9 %. Численность занятых в малом бизнесе (включая ИП) составляет 4,9 тыс. человек (94,0 % к соответствующему периоду 2015 года). </w:t>
      </w:r>
    </w:p>
    <w:p>
      <w:pPr>
        <w:pStyle w:val="2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малых предприятий по видам экономической деятельности на территории города в течение ряда лет остается практически неизменн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квартале 2016 года продолжалась реализация подпрограммы «Развитие малого и среднего предпринимательства на территории Дальнереченского городского округа» в 2014-2017 годы муниципальной программы «Экономическое развитие Дальнереченского городского округа» на 2014-2017 годы. На реализацию мероприятий подпрограммы запланировано из  местного бюджета 250,00 тыс. руб. В 1 квартале 2016 года средства не выделялис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Для развития производственной деятельности субъектов малого предпринимательства осуществляется имущественная поддержка. Муниципальное имущество используется (арендуется) 4 субъектами малого предпринимательств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роде создана и работает инфраструктура поддержки предпринимательства (НП Лига предпринимателей «Надежда», Совет по развитию и поддержке малого и среднего предпринимательства, консультационный центр для предпринимателей ИП Бредн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, специально оснащённый компьютерной и копировальной техникой, создан раздел «Предпринимательство» на Интернет-сайте Дальнереченского городского округа. Предприниматели получили возможность доступа к Интернет - сайту, для ознакомления и получения новейшей справочной информации, консультирования по вопросам перспективных направлений ведения бизнеса, получения помощи в оформлении необходимой документации. Всего сотрудниками отдела проконсультировано по разным направлениям более                    6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оказания информационной и консультативной поддержки для субъектов малого бизнеса были проведены:  встреча предпринимателей с Губернатором Приморского края и уполномоченным по защите прав предпринимателей в Приморском крае, 1 Единый День предпринимателя,                 4 совещания с участием представителей государственной власти, органов контроля и надзора, представителей банков, 3  рабочих встреч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казания помощи в продвижении продукции местных предпринимателей на рынки города администрацией ДГО организовывались ярмарки и выставки-продажи. С начала 2016 года организована работа                       5 городских ярмарок, 32 выставки - продажи, в работе которых приняли участие предприятия пищевой промышленности, общественного питания, розничной торговли, фермерские и личные подсобные хозяй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делены места товаропроизводителям для торговли пищевыми продуктами (хлебобулочными изделиями, рыбной, колбасной, мясной  продукцией) и социально-значимыми товарами с лотков и автомашин в отдельных микрорайонах гор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предпринимательства продолжают участвовать в конкурсах по закупке товаров (работ, услуг) для муниципальных нужд. Объем размещения заказов на поставки товаров, выполнение работ, оказание услуг для муниципальных нужд у субъектов малого предпринимательства составил   31075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 определены следующие приоритетные направления экономической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ая дея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продуктов и товаров народного потреб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оциальных услуг без обеспечения проживания (организация частных детских садов, яслей, центр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сфере здравоохранения, спорта, тур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сфере бытов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еятельность в сфере гостиничного бизне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редприятий общественного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фера транспорта (подпадающая под внутреннее расписание) и св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, сбор и вывоз бытов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ирования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     Е.С. Седых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09:00Z</dcterms:created>
  <dc:creator>adm16</dc:creator>
  <dc:description/>
  <cp:keywords/>
  <dc:language>en-US</dc:language>
  <cp:lastModifiedBy>adm16</cp:lastModifiedBy>
  <cp:lastPrinted>2016-06-16T17:41:00Z</cp:lastPrinted>
  <dcterms:modified xsi:type="dcterms:W3CDTF">2016-06-16T07:42:00Z</dcterms:modified>
  <cp:revision>28</cp:revision>
  <dc:subject/>
  <dc:title>Малое и среднее предпринимательство</dc:title>
</cp:coreProperties>
</file>